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897"/>
        <w:gridCol w:w="709"/>
        <w:gridCol w:w="1276"/>
        <w:gridCol w:w="1276"/>
        <w:gridCol w:w="1270"/>
      </w:tblGrid>
      <w:tr>
        <w:trPr>
          <w:trHeight w:val="425" w:hRule="atLeast"/>
        </w:trPr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NOVNA ŠKOLA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:</w:t>
            </w:r>
          </w:p>
        </w:tc>
      </w:tr>
      <w:tr>
        <w:trPr>
          <w:trHeight w:val="545" w:hRule="atLeast"/>
        </w:trPr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ITELJICA/UČITELJ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NEVAK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NI BROJ SATA:</w:t>
            </w:r>
          </w:p>
        </w:tc>
      </w:tr>
      <w:tr>
        <w:trPr>
          <w:trHeight w:val="393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1F4E79"/>
                <w:sz w:val="20"/>
                <w:szCs w:val="20"/>
              </w:rPr>
              <w:t>PRIPRAVA ZA IZVOĐENJE NASTAVNOGA SATA IZ HRVATSKOGA JEZIKA</w:t>
            </w:r>
          </w:p>
        </w:tc>
      </w:tr>
      <w:tr>
        <w:trPr>
          <w:trHeight w:val="415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STAVNA JEDINICA: </w:t>
            </w:r>
            <w:r>
              <w:rPr>
                <w:i/>
                <w:iCs/>
                <w:sz w:val="20"/>
                <w:szCs w:val="20"/>
              </w:rPr>
              <w:t>Točka, točka, dvotočka</w:t>
            </w:r>
          </w:p>
        </w:tc>
      </w:tr>
      <w:tr>
        <w:trPr>
          <w:trHeight w:val="420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ILJ SATA: Upoznati uporabu pravopisnih (interpunkcijskih znakova) i samostalno ih rabiti.</w:t>
            </w:r>
          </w:p>
        </w:tc>
      </w:tr>
      <w:tr>
        <w:trPr>
          <w:trHeight w:val="398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8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HODI UČENJA: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bCs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b/>
                <w:color w:val="231F20"/>
                <w:sz w:val="20"/>
                <w:szCs w:val="20"/>
                <w:lang w:eastAsia="hr-HR"/>
              </w:rPr>
              <w:t xml:space="preserve">OŠ HJ A.3.3. </w:t>
            </w:r>
            <w:r>
              <w:rPr>
                <w:rFonts w:eastAsia="Times New Roman"/>
                <w:bCs/>
                <w:color w:val="231F20"/>
                <w:sz w:val="20"/>
                <w:szCs w:val="20"/>
                <w:lang w:eastAsia="hr-HR"/>
              </w:rPr>
              <w:t>Učenik čita tekst i pronalazi važne podatke u tekstu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3Font_2;MS Gothic"/>
                <w:sz w:val="20"/>
                <w:szCs w:val="20"/>
              </w:rPr>
            </w:pP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 xml:space="preserve">OŠ HJ A.3.5. </w:t>
            </w:r>
            <w:r>
              <w:rPr>
                <w:rFonts w:eastAsia="T3Font_2;MS Gothic"/>
                <w:sz w:val="20"/>
                <w:szCs w:val="20"/>
              </w:rPr>
              <w:t>Učenik oblikuje tekst služeći se imenicama,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glagolima i pridjevima,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uvažavajući gramatička i pravopisna pravila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 xml:space="preserve">OŠ HJ B.3.4. </w:t>
            </w:r>
            <w:r>
              <w:rPr>
                <w:rFonts w:eastAsia="T3Font_2;MS Gothic"/>
                <w:sz w:val="20"/>
                <w:szCs w:val="20"/>
              </w:rPr>
              <w:t>Učenik se stvaralački izražava prema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vlastitome interesu potaknut različitim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iskustvima i doživljajima književnoga teksta.</w:t>
            </w:r>
          </w:p>
        </w:tc>
      </w:tr>
      <w:tr>
        <w:trPr>
          <w:trHeight w:val="417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JEK NASTAVNOGA SATA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TAVNE ETAPE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DRŽA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LICI, METODE, SREDST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CEPTI, KORELACIJA, MEĐUPREDMETNE TEM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ENE, OČEKIVANI ISHODI</w:t>
            </w:r>
          </w:p>
        </w:tc>
      </w:tr>
      <w:tr>
        <w:trPr>
          <w:trHeight w:val="239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MOTIVACIJ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01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/>
              <w:t>RAD NA JEZIČNO-</w:t>
              <w:br/>
              <w:t>-METODIČKOME PREDLOŠK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01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/>
              <w:t>NAJAVA SADRŽAJA NASTAVNE JEDINIC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UPOZNAVANJE JEZIČNE POJAVE U KONTEKST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</w:t>
            </w:r>
            <w:r>
              <w:rPr>
                <w:rFonts w:eastAsia="Times New Roman" w:cs="Arial"/>
                <w:bCs/>
                <w:color w:val="222222"/>
                <w:sz w:val="18"/>
                <w:szCs w:val="18"/>
                <w:lang w:eastAsia="hr-HR"/>
              </w:rPr>
              <w:t>VJEŽB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 </w:t>
            </w:r>
            <w:r>
              <w:rPr>
                <w:rFonts w:eastAsia="Times New Roman" w:cs="Arial"/>
                <w:bCs/>
                <w:color w:val="222222"/>
                <w:sz w:val="18"/>
                <w:szCs w:val="18"/>
                <w:lang w:eastAsia="hr-HR"/>
              </w:rPr>
              <w:t>PONAVLJANJE I UTVRĐIV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VREDNOVANJE UČENIČKIH POSTIGNUĆ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iteljica/učitelj s učenicima igra igru u kojoj se oni smiju na različite načine: sramežljivo smijanje, hihotanje, duboki smijeh, grcanje od smijeha..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kon odigrane igre učiteljica/učitelj najavljuje pjesmu Ratka Zvrka: </w:t>
            </w:r>
            <w:r>
              <w:rPr>
                <w:i/>
                <w:iCs/>
                <w:sz w:val="18"/>
                <w:szCs w:val="18"/>
              </w:rPr>
              <w:t>Smijeh nije grijeh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Učiteljica/učitelj izražajno čita pjesmu ili ju reproducira sa zvučne čitanke na poveznici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https://hr.izzi.digital/DOS/15893/20671.html</w:t>
              </w:r>
            </w:hyperlink>
            <w:r>
              <w:rPr>
                <w:sz w:val="18"/>
                <w:szCs w:val="18"/>
              </w:rPr>
              <w:t xml:space="preserve"> i provodi kratku analizu: </w:t>
            </w:r>
            <w:r>
              <w:rPr>
                <w:i/>
                <w:iCs/>
                <w:sz w:val="18"/>
                <w:szCs w:val="18"/>
              </w:rPr>
              <w:t>Voliš li se smijati? Čemu se najviše smiješ? Što ti je smiješno u školi? Voliš li slušati ili pričati viceve i šale? Što misliš, je li smijeh zdrav? Što znači</w:t>
            </w:r>
            <w:r>
              <w:rPr>
                <w:sz w:val="18"/>
                <w:szCs w:val="18"/>
              </w:rPr>
              <w:t xml:space="preserve"> smijati se od srca? </w:t>
            </w:r>
            <w:r>
              <w:rPr>
                <w:i/>
                <w:iCs/>
                <w:sz w:val="18"/>
                <w:szCs w:val="18"/>
              </w:rPr>
              <w:t>Što tebe može nasmijati?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čenici su usmjereni na obojeni dio pjesme. Potiče ih da ga pročitaju tako da oponašaju smije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amoglasnici koji u pjesmi određuju smijeh jesu: I, O, E i A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čiteljica/učitelj postavlja pitanje koji se pravopisni znak nalazi ispred plavo obojenoga dijela pjesme (dvotočka)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enici čitaju pravila o pisanju i ulozi pravopisni znakova u rubrici </w:t>
            </w:r>
            <w:r>
              <w:rPr>
                <w:i/>
                <w:iCs/>
                <w:sz w:val="18"/>
                <w:szCs w:val="18"/>
              </w:rPr>
              <w:t>Nauči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DVOTOČKA – dolazi ispred dijela rečenice u kojemu se nešto nabraja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ZAREZ – odvaja riječi u nabrajanju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TROTOČKA – dolazi na kraju rečenice ako nije sve nabrojen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 kraju nabrajanja zadnje dvije riječi povezujemo riječima TE ili I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čenici rješavaju 1., 2. i 3. zadatak na 41. stranic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i rješavanju zadataka primjenjuju pravilnu uporabu dvotočke, zareza i trotočke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čenici rješavaju zadatke na 42. stranici udžbenika primjenjujući pravilo o upotrebi dvotočke i zareza pri nabrajanju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iteljica/učitelj formativno vrednuje učeničko znanje tijekom rješavanja zadataka na sat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čit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džbenik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i pis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sanje i čit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A.2.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t A.2.1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t A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A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A.2.3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A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B.2.4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sz w:val="18"/>
                <w:szCs w:val="18"/>
              </w:rPr>
              <w:t>Hrvatski jezik i komunikacija</w:t>
              <w:br/>
            </w: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3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njiževnost i stvaralaštvo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B.3.4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sz w:val="18"/>
                <w:szCs w:val="18"/>
              </w:rPr>
              <w:t>Hrvatski jezik i komunikacija</w:t>
              <w:br/>
            </w: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5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sz w:val="18"/>
                <w:szCs w:val="18"/>
              </w:rPr>
              <w:t>Hrvatski jezik i komunikacija</w:t>
              <w:br/>
            </w: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5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 PLOČ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čka, točka, dvotoč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ije nabrajanja pišemo dvotočku, riječi odvajamo zarezom. Zadnje dvije riječi povezujemo riječima I ili TE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otočka na kraju rečenice znači da nabrajanje nije završen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AĆA ZADAĆ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će riješiti zadatke na 43. stranici (1. do 5. zadatak).</w:t>
            </w:r>
          </w:p>
        </w:tc>
      </w:tr>
      <w:tr>
        <w:trPr/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ijedlog za rad s učenicima s posebnim odgojno-obrazovnim potrebama</w:t>
            </w:r>
          </w:p>
        </w:tc>
      </w:tr>
      <w:tr>
        <w:trPr/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će ponoviti što je dvotočka i trotočka te čemu služi zarez i napisati po jedan primjer.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će prepoznati u tekstu pravopisne znakove s kojima su se upoznali na satu.</w:t>
              <w:br/>
              <w:t xml:space="preserve">                           </w:t>
            </w:r>
            <w:r>
              <w:rPr>
                <w:i/>
                <w:sz w:val="18"/>
                <w:szCs w:val="18"/>
              </w:rPr>
              <w:t>Moja Zlatna dolin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18"/>
                <w:szCs w:val="18"/>
              </w:rPr>
              <w:t>Zanima li vas gdje se može naći takva dolina? U djetinjstvu svagdje! Moju čudesnu dolinu nisu pozlatila samo sjećanja na lijepo djetinjstvo. Nju su već prije dvije tisuće godina Rimljani prozvali Zlatnom dolinom. Vallis Aure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18"/>
                <w:szCs w:val="18"/>
              </w:rPr>
              <w:t>Kad bih tu dolinu htjela opisati, morala bih početi otprilike ovak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18"/>
                <w:szCs w:val="18"/>
              </w:rPr>
              <w:t>Između Papuka, Krndije, Psunja i Babljih gora, tamo gdje su vrbe zacrtale tok Orljave, pružila se prostrana dolina, prošarana zelenim pašnjacima i plodnim njivama. U skrovitom kutu te doline, zaštićen brežuljcima kao ptiče u gnijezdu, stisnuo se stari, lijepi gradić Požega..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Nikad nisam čula toliko slavuja odjednom, kao u mojoj Zlatnoj dolini. Niti užila miris bujnih vrtova, koji se protezahu gotovo iza svake i najmanje kuće, pune lijepih kata, dragoljuba, kalopera, jasmina i jorgovana.</w:t>
            </w:r>
            <w:r>
              <w:rPr>
                <w:sz w:val="18"/>
                <w:szCs w:val="18"/>
              </w:rPr>
              <w:br/>
              <w:t xml:space="preserve">                                                prema: Zlata Kolarić-Kišur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01">
    <w:name w:val="Tekst 01"/>
    <w:basedOn w:val="Normal"/>
    <w:qFormat/>
    <w:pPr>
      <w:widowControl w:val="false"/>
      <w:suppressAutoHyphens w:val="true"/>
      <w:autoSpaceDE w:val="false"/>
      <w:spacing w:lineRule="auto" w:line="240" w:before="0" w:after="0"/>
      <w:textAlignment w:val="center"/>
    </w:pPr>
    <w:rPr>
      <w:rFonts w:eastAsia="Times New Roman" w:cs="Depot-Light;Times New Roman"/>
      <w:color w:val="000000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r.izzi.digital/DOS/15893/20671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5:24:00Z</dcterms:created>
  <dc:creator>Ksenija</dc:creator>
  <dc:description/>
  <cp:keywords/>
  <dc:language>en-US</dc:language>
  <cp:lastModifiedBy>Gordana Ivančić</cp:lastModifiedBy>
  <dcterms:modified xsi:type="dcterms:W3CDTF">2020-08-13T12:23:00Z</dcterms:modified>
  <cp:revision>10</cp:revision>
  <dc:subject/>
  <dc:title/>
</cp:coreProperties>
</file>